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 Solving List ( K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3340</wp:posOffset>
                </wp:positionV>
                <wp:extent cx="434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2pt" to="341.95pt,-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</w:rPr>
        <w:t>Understand</w:t>
      </w:r>
      <w:r>
        <w:rPr/>
        <w:t xml:space="preserve">- What do I understand about the probl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34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8000"/>
        </w:rPr>
        <w:t>Pick</w:t>
      </w:r>
      <w:r>
        <w:rPr/>
        <w:t xml:space="preserve"> – Pick a way to solve the problem using what you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422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32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FF6600"/>
        </w:rPr>
        <w:t>Solve</w:t>
      </w:r>
      <w:r>
        <w:rPr/>
        <w:t xml:space="preserve"> –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4343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332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Demonstrate</w:t>
      </w:r>
      <w:r>
        <w:rPr/>
        <w:t>- Tell how you knew what to do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9:15:00Z</dcterms:created>
  <dc:creator> </dc:creator>
  <dc:description/>
  <cp:keywords/>
  <dc:language>en-US</dc:language>
  <cp:lastModifiedBy> </cp:lastModifiedBy>
  <dcterms:modified xsi:type="dcterms:W3CDTF">2008-08-19T19:15:00Z</dcterms:modified>
  <cp:revision>2</cp:revision>
  <dc:subject/>
  <dc:title>Problem Solving List ( K-2)</dc:title>
</cp:coreProperties>
</file>